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  <w:t>Causes of the Industrial Revolut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Refer to your text book (pp. 253 to 257) and the internet </w:t>
      </w:r>
      <w:hyperlink r:id="rId2">
        <w:r>
          <w:rPr>
            <w:rStyle w:val="InternetLink"/>
            <w:color w:val="000099"/>
            <w:u w:val="single"/>
          </w:rPr>
          <w:t>http://industrialrevolution.sea.ca/causes.html</w:t>
        </w:r>
      </w:hyperlink>
      <w:r>
        <w:rPr/>
        <w:t xml:space="preserve"> for example)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  <w:t>Name: 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17"/>
        <w:gridCol w:w="6295"/>
      </w:tblGrid>
      <w:tr>
        <w:trPr>
          <w:tblHeader w:val="true"/>
          <w:trHeight w:val="56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Factor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jc w:val="center"/>
              <w:rPr/>
            </w:pPr>
            <w:r>
              <w:rPr/>
              <w:t>How it lead to the industrial revolution in Great Britain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Industrializa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Britain had a expanding economy to support industrialization. (i.e. growing seas trade, economic prosperity)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produc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Parliament passed laws that protected business and contributed to economic expansion.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 xml:space="preserve">Mr. Plouffe  Korea International School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 xml:space="preserve">Mr. Plouffe  Korea International School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ustrialrevolution.sea.ca/cause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4:04:00Z</dcterms:created>
  <dc:creator>Jenny Yoonjeong Cho</dc:creator>
  <dc:description/>
  <cp:keywords/>
  <dc:language>en-US</dc:language>
  <cp:lastModifiedBy>Jenny Yoonjeong Cho</cp:lastModifiedBy>
  <dcterms:modified xsi:type="dcterms:W3CDTF">2008-11-25T04:04:00Z</dcterms:modified>
  <cp:revision>2</cp:revision>
  <dc:subject/>
  <dc:title/>
</cp:coreProperties>
</file>